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>остановлением администрации Еткульского муниципального района № 47 от 24.01.2024 года «О проведении электронного аукциона на право заключения договора аренды земельного участка», постановление администрации Еткульского муниципального района «О внесении изменений в постановлением администрации Еткульского муниципального района от 24.01.2024 года № 47» № 283 от 28.03.2024 г.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0104001:567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Коелгинское сельское поселение, село Коелга, улица Заводская, земельный участок 7, площадью 2503 (две тысячи пятьсот три) квадратных метра (далее- земельный участок), разрешенное использование: производственная деятельность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__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5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5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производственная деятельность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104001:5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503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52717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>остановлением администрации Еткульского муниципального района № 47 от 24.01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«О внесении изменений в постановление администрации Еткульского муниципального района от 24.01.2024 года № 47» № 283 от 28.03.2024 г.</w:t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firstLine="850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0104001:567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Коелгинское сельское поселение, село Коелга, улица Заводская, земельный участок 7, площадью 2503 (две тысячи пятьсот три) квадратных метра, разрешенное использование: производственная деятельность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30 (тридцать) месяцев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4:52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03-28T10:19:00Z</dcterms:modified>
  <cp:revision>4</cp:revision>
  <dc:subject/>
  <dc:title>ДОГОВОР № /08</dc:title>
</cp:coreProperties>
</file>