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1462 от 28.12.2023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2» № 286 от 28.03.2024 г.</w:t>
      </w:r>
    </w:p>
    <w:p>
      <w:pPr>
        <w:pStyle w:val="Normal"/>
        <w:ind w:firstLine="708"/>
        <w:jc w:val="both"/>
        <w:rPr/>
      </w:pP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700031:510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ткульское сельское поселение, село Еткуль, улица Боровая, земельный участок 6, площадью 1004 (одна тысяча четыре) квадратных метра (далее- земельный участок), разрешенное использование: для ведения личного подсобного хозяйства (приусадебный земельный участок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 (приусадебный земельный участок)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31:5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004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49494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1462 от 28.12.2023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2» № 286 от 28.03.2024 г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700031:510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ткульское сельское поселение, село Ектуль, улица Боровая, земельный участок 6, площадью 1004 (одна тысяча четыре) квадратных метра, разрешенное использование: для ведения личного подсобного хозяйства (приусадебный земельный участок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Срок аренды – 20 (двадцать лет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51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3-28T09:19:00Z</dcterms:modified>
  <cp:revision>4</cp:revision>
  <dc:subject/>
  <dc:title>ДОГОВОР № /08</dc:title>
</cp:coreProperties>
</file>