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Боровая, земельный участок 6, кадастровый номер 74:07:3700031:510, категория земель - земли населенных пунктов, площадью 1004 (одна тысяча четыре) квадратных метра, вид разрешенного использования: для ведения личного подсобного хозяйства (приусадебный земельный участок)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49494</w:t>
      </w:r>
      <w:r>
        <w:rPr>
          <w:szCs w:val="24"/>
        </w:rPr>
        <w:t xml:space="preserve"> (сорок девять тысяч четыреста девяносто четыре) рубля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4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0:00Z</dcterms:modified>
  <cp:revision>7</cp:revision>
  <dc:subject/>
  <dc:title/>
</cp:coreProperties>
</file>