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>
          <w:color w:val="000000"/>
        </w:rPr>
        <w:t>п</w:t>
      </w:r>
      <w:r>
        <w:rPr/>
        <w:t>остановлением администрации Еткульского муниципального района № 1464 от 28.12.2023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4» № 288 от 28.03.2024 г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2900001:198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д. Новобаландино, ул. Молодежная, 23а, площадью 1934 (одна тысяча девятьсот тридцать четыре) квадратных метра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4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4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2900001:1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934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6744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1464 от 28.12.2023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4» № 288 от 28.03.2024 г</w:t>
      </w:r>
      <w:r>
        <w:rPr>
          <w:color w:val="000000"/>
        </w:rPr>
        <w:t>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8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2900001:198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д. Новобаландино, ул. Молодежная, 23а, площадью 1934 (одна тысяча девятьсот тридцать четыре) квадратных метра, разрешенное использование: для ведения личного подсобного хозяйства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Срок аренды – 20 (двадцать лет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51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3-28T09:07:00Z</dcterms:modified>
  <cp:revision>4</cp:revision>
  <dc:subject/>
  <dc:title>ДОГОВОР № /08</dc:title>
</cp:coreProperties>
</file>