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25 от 19.01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024 года № 25» № 284 от 28.03.2024 г.</w:t>
      </w:r>
      <w:r>
        <w:rPr>
          <w:color w:val="000000"/>
        </w:rPr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300001:47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Солнечная, земельный участок 7, площадью 2000 (две тысячи) квадратных метров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 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300001:4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7296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25 от 19.01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024 года № 25» № 284 от 28.03.2024 г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300001:47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Солнечная, земельный участок 7, площадью 2000 (две тысячи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1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10:12:00Z</dcterms:modified>
  <cp:revision>4</cp:revision>
  <dc:subject/>
  <dc:title>ДОГОВОР № /08</dc:title>
</cp:coreProperties>
</file>