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Коелгинское сельское поселение, село Коелга, улица Заводская, земельный участок 7, кадастровый номер 74:07:0104001:567, категория земель - земли населенных пунктов, площадью 2503 (две тысячи пятьсот три) квадратных метра, вид разрешенного использования: производственная деятельность. Срок аренды: 30 месяцев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52717</w:t>
      </w:r>
      <w:r>
        <w:rPr>
          <w:szCs w:val="24"/>
        </w:rPr>
        <w:t xml:space="preserve"> (пятьдесят две тысячи семьсот семнадцать) 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21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4-03-28T10:01:00Z</dcterms:modified>
  <cp:revision>6</cp:revision>
  <dc:subject/>
  <dc:title/>
</cp:coreProperties>
</file>