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5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5» № 289 от 28.03.2024 г</w:t>
      </w:r>
      <w:r>
        <w:rPr>
          <w:color w:val="000000"/>
        </w:rPr>
        <w:t>.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400001:53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Таянды, пер. Дачный, 8-а, площадью 661 (шестьсот шестьдесят один) квадратный метр (далее- земельный участок), разрешенное использование: для строительства индивидуального жилого дома.</w:t>
      </w:r>
    </w:p>
    <w:p>
      <w:pPr>
        <w:pStyle w:val="Normal"/>
        <w:ind w:left="-142" w:firstLine="85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строительства индивидуального жилого дом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400001: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661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15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>остановлением администрации Еткульского муниципального района № 1465 от 28.12.2023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5» № 289 от 28.03.2024 г</w:t>
      </w:r>
      <w:r>
        <w:rPr>
          <w:color w:val="000000"/>
        </w:rPr>
        <w:t>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400001:53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Таянды, пер. Дачный, 8-а, площадью 661 (шестьсот шестьдесят один) квадратный метр, разрешенное использование: для строительства индивидуального жилого дома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Срок аренды – 20 (двадцать лет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36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8T08:58:00Z</dcterms:modified>
  <cp:revision>4</cp:revision>
  <dc:subject/>
  <dc:title>ДОГОВОР № /08</dc:title>
</cp:coreProperties>
</file>