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Новая, земельный участок 103, кадастровый номер 74:07:3700031:509, категория земель - земли населенных пунктов, площадью 1044 (одна тысяча сорок четыре) квадратных метра, вид разрешенного использования: для ведения личного подсобного хозяйства (приусадебный земельный участок)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50963</w:t>
      </w:r>
      <w:r>
        <w:rPr>
          <w:szCs w:val="24"/>
        </w:rPr>
        <w:t xml:space="preserve"> (пятьдесят тысяч девятьсот шестьдесят три) рубля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02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10:00:00Z</dcterms:modified>
  <cp:revision>6</cp:revision>
  <dc:subject/>
  <dc:title/>
</cp:coreProperties>
</file>