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Печенкинское сельское поселение, село Шибаево, улица Солнечная, земельный участок 7, кадастровый номер 74:07:3300001:472, категория земель - земли населенных пунктов, площадью 2000 (две тысячи) квадратных метров, вид разрешенного использования: для ведения личного подсобного хозяйства (приусадебный земельный участок)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17296</w:t>
      </w:r>
      <w:r>
        <w:rPr>
          <w:szCs w:val="24"/>
        </w:rPr>
        <w:t xml:space="preserve"> (семнадцать тысяч двести девяносто шесть) 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08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4-03-28T10:01:00Z</dcterms:modified>
  <cp:revision>6</cp:revision>
  <dc:subject/>
  <dc:title/>
</cp:coreProperties>
</file>