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3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3» № 287 от 28.03.2024 г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31:509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103, площадью 1044 (одна тысяча сорок четыре) квадратных метра (далее- земельный участок), разрешенное использование: для ведения личного подсобного хозяйства (приусадебный земельный участок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 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31:5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44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0963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3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3» № 287 от 28.03.2024 г</w:t>
      </w:r>
      <w:r>
        <w:rPr>
          <w:color w:val="000000"/>
        </w:rPr>
        <w:t>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31:509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103, площадью 1044 (одна тысяча сорок четыре) квадратных метра, разрешенное использование: для ведения личного подсобного хозяйства (приусадебный земельный участок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20 (двадцать лет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4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09:14:00Z</dcterms:modified>
  <cp:revision>6</cp:revision>
  <dc:subject/>
  <dc:title>ДОГОВОР № /08</dc:title>
</cp:coreProperties>
</file>