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1466 от 28.12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28.12.2023 года № 1466» № 290 от 28.03.2024 г</w:t>
      </w:r>
      <w:r>
        <w:rPr>
          <w:color w:val="000000"/>
        </w:rPr>
        <w:t>.</w:t>
      </w:r>
      <w:r>
        <w:rPr/>
        <w:t xml:space="preserve">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4500004:262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Белоусовское сельское поселение, село Белоусово, переулок 1-й, земельный участок 8, площадью 1905 (одна тысяча девятьсот пять) квадратных метров (далее- земельный участок), разрешенное использование: для индивидуального жилищного строитель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12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9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индивидуального жилищного строительства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4500004:2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905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7572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1466 от 28.12.2023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28.12.2023 года № 1466» № 290 от 28.03.2024 г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firstLine="708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4500004:262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Белоусовское сельское поселение, село Белоусово, переулок 1-й, земельный участок 8, площадью 1905 (одна тысяча девятьсот пять) квадратных метров, разрешенное использование: для индивидуального жилищного строительства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Срок аренды – 20 (двадцать лет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13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3-28T08:47:00Z</dcterms:modified>
  <cp:revision>7</cp:revision>
  <dc:subject/>
  <dc:title>ДОГОВОР № /08</dc:title>
</cp:coreProperties>
</file>