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 от 22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2.09.2024 года № 146» № 282 от 28.03.2024 г.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1601001:1900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Новобатуринское сельское поселение, поселок Новобатурино, улица Лесная, земельный участок 15, площадью 1500 (одна тысяча пятьсот) квадратных метров (далее- земельный участок), разрешенное использование: для ведения личного подсобного хозяйства 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65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65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1001:1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499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 от 22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2.09.2024 года № 146» № 282 от 28.03.2024</w:t>
      </w:r>
      <w:r>
        <w:rPr>
          <w:color w:val="000000"/>
        </w:rPr>
        <w:t>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1601001:1900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Новобатуринское сельское поселение, поселок Новобатурино, улица Лесная, земельный участок 15, площадью 1500 (одна тысяча пятьсот) квадратных метров, разрешенное использование: для ведения личного подсобного хозяйства 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0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10:25:00Z</dcterms:modified>
  <cp:revision>4</cp:revision>
  <dc:subject/>
  <dc:title>ДОГОВОР № /08</dc:title>
</cp:coreProperties>
</file>