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>остановлением администрации Еткульского муниципального района № 1461 от 28.12.2023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«О внесении изменений в постановление администрации Еткульского муниципального района от 28.12.2023 года № 1461» № 285 от 28.03.2024 г.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3700031:511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Еткульское сельское поселение, село Еткуль, улица Боровая, земельный участок 8, площадью 1001 (одна тысяча один) квадратный метр (далее- земельный участок), разрешенное использование: для ведения личного подсобного хозяйства (приусадебный земельный участок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3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3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ведения личного подсобного хозяйства (приусадебный земельный участок)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700031:5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001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49268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>остановлением администрации Еткульского муниципального района № 1461 от 28.12.2023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«О внесении изменений в постановление администрации Еткульского муниципального района от 28.12.2023 года № 1461» № 285 от 28.03.2024 г.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3700031:511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Еткульское сельское поселение, село Еткуль, улица Боровая, земельный участок 8, площадью 1001 (одна тысяча один) квадратный метр, разрешенное использование: для ведения личного подсобного хозяйства (приусадебный земельный участок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Срок аренды – 20 (двадцать лет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58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03-28T09:33:00Z</dcterms:modified>
  <cp:revision>4</cp:revision>
  <dc:subject/>
  <dc:title>ДОГОВОР № /08</dc:title>
</cp:coreProperties>
</file>